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6"/>
          <w:szCs w:val="6"/>
        </w:rPr>
        <w:t>7. Vállalati logisztika stratégiai célok</w:t>
      </w:r>
      <w:r>
        <w:rPr>
          <w:sz w:val="6"/>
          <w:szCs w:val="6"/>
        </w:rPr>
        <w:t>: szállítási határidők rövidítése, a szállítási pontosság megbízhatóság növelése, a kapacitások kihasználása, a készletszintek csökkentése, rugalmasság, a rendszer áttekinthetősége, a termék minőségbiztosítása, környezetvédelem</w:t>
      </w:r>
    </w:p>
    <w:p>
      <w:pPr>
        <w:pStyle w:val="Normal"/>
        <w:rPr>
          <w:sz w:val="6"/>
          <w:szCs w:val="6"/>
          <w:u w:val="single"/>
        </w:rPr>
      </w:pPr>
      <w:r>
        <w:rPr>
          <w:b/>
          <w:sz w:val="6"/>
          <w:szCs w:val="6"/>
        </w:rPr>
        <w:t xml:space="preserve">8. Vállalatok gyenge pontjai: </w:t>
      </w:r>
      <w:r>
        <w:rPr>
          <w:bCs/>
          <w:sz w:val="6"/>
          <w:szCs w:val="6"/>
        </w:rPr>
        <w:t xml:space="preserve">rugalmatlanság, információhiány, szigetgondolkodás, sokféle illetékesség, a szállítási megbízhatóság hiánya, hibás készletpolitika, túl nagy készletek, túl hosszú átfutási idők, magas költségek, hibás minőség-értelmezés. </w:t>
      </w:r>
      <w:r>
        <w:rPr>
          <w:sz w:val="6"/>
          <w:szCs w:val="6"/>
        </w:rPr>
        <w:t xml:space="preserve">A vállalati logisztika gyenge pontjai: </w:t>
      </w:r>
      <w:r>
        <w:rPr>
          <w:bCs/>
          <w:sz w:val="6"/>
          <w:szCs w:val="6"/>
        </w:rPr>
        <w:t xml:space="preserve">Hiányos forgalmi prognózisok 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 hiányos gyártási-beszerzési tervezés, Alkalmatlan tervezési módszerek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 rendszeresen túl nagy készletek + hulladékeltakarítási gondok, Rugalmatlan felépítésü szervezet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  folyamatzavarok, többletköltségek, Célkitűzések hiánya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 túl magas biztonsági készletek + gyakran túl nagy készletek, ill. túl nagy tőkelekötések, Alkalmatlan raktárterületek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nem elég világosan átlátható készletek,  magas személyi ráfordítás, biztonsági berendezések hiánya…, Nem elégséges automatizálás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magas személyi költségek, Bizonytalan anyagmozgatás a teljes ellátási láncban </w:t>
      </w:r>
      <w:r>
        <w:rPr>
          <w:rFonts w:eastAsia="Symbol" w:cs="Symbol" w:ascii="Symbol" w:hAnsi="Symbol"/>
          <w:bCs/>
          <w:sz w:val="6"/>
          <w:szCs w:val="6"/>
        </w:rPr>
        <w:t>Þ</w:t>
      </w:r>
      <w:r>
        <w:rPr>
          <w:bCs/>
          <w:sz w:val="6"/>
          <w:szCs w:val="6"/>
        </w:rPr>
        <w:t xml:space="preserve">  túl magas szállítási és személyi költségek, ellátási nehézségek, várakozási idők</w:t>
      </w:r>
    </w:p>
    <w:p>
      <w:pPr>
        <w:pStyle w:val="Normal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  <w:t>Az okokat kell felismerni és megszüntetni</w:t>
      </w:r>
    </w:p>
    <w:p>
      <w:pPr>
        <w:pStyle w:val="Normal"/>
        <w:autoSpaceDE w:val="false"/>
        <w:rPr/>
      </w:pPr>
      <w:r>
        <w:rPr>
          <w:b/>
          <w:sz w:val="6"/>
          <w:szCs w:val="6"/>
        </w:rPr>
        <w:t xml:space="preserve">9. RST folyamatok: </w:t>
      </w:r>
      <w:r>
        <w:rPr>
          <w:sz w:val="6"/>
          <w:szCs w:val="6"/>
        </w:rPr>
        <w:t>Az anyagmozgatás az újratermelési folyamatban résztvevő anyagok, áruk helyváltoztatása, szállítása és rakodása. Olyan művelet melynek során az anyag (termék) minősége és mennyisége nem változhat. Az anyagmozgatáshoz tartozik még a tárolás is. Ezeket a területeket összekapcsolva RST folyama. beszélünk. A rakodási műveleteknél R a ∆t a tiszta műveleti időre vonatkozik. Cél a rakodási műveleti idő csökkentése. A szállítás S (a rakodás kivételével) mindenféle helyváltoztatást jelent amely lehet szállítás vagy anyagmozgatás. A tárolás T raktározási és tárolási folyamatokat jelent. A raktározás az előállítás és felhasználás időbeli eltolódásának kiegyenlítésére szolgáló folyamat.</w:t>
      </w:r>
    </w:p>
    <w:p>
      <w:pPr>
        <w:pStyle w:val="Normal"/>
        <w:rPr/>
      </w:pPr>
      <w:r>
        <w:rPr>
          <w:b/>
          <w:color w:val="000000"/>
          <w:sz w:val="6"/>
          <w:szCs w:val="6"/>
        </w:rPr>
        <w:t>12. Az RST folyamatok vizsgálatának módszerei:</w:t>
      </w:r>
      <w:r>
        <w:rPr>
          <w:color w:val="000000"/>
          <w:sz w:val="6"/>
          <w:szCs w:val="6"/>
        </w:rPr>
        <w:t xml:space="preserve"> az üzem meghatározott területére kiterjedő vizsgálat →korlátozott részletességű vizsgálat (becslésen alapul, kérdések megválaszolására szorítkozik), információs beszélgetés általános jellegű kérdések megválaszoltatása, gondosan szerkesztett kérdések megválaszoltatása. 2.Az üzem egész területére kiterjedő vizsgálat → részletes vizsgálat, </w:t>
      </w:r>
      <w:r>
        <w:rPr>
          <w:color w:val="000000"/>
          <w:sz w:val="6"/>
          <w:szCs w:val="6"/>
          <w:u w:val="single"/>
        </w:rPr>
        <w:t>reprezentatív adatfelvételen alapuló</w:t>
      </w:r>
      <w:r>
        <w:rPr>
          <w:color w:val="000000"/>
          <w:sz w:val="6"/>
          <w:szCs w:val="6"/>
        </w:rPr>
        <w:t xml:space="preserve"> pl. rst eszközök kihasználtsága, dolgozók foglalkoztatottsága, Teljes adatfelvételen alapuló</w:t>
      </w:r>
    </w:p>
    <w:p>
      <w:pPr>
        <w:pStyle w:val="Normal"/>
        <w:rPr>
          <w:sz w:val="6"/>
          <w:szCs w:val="6"/>
        </w:rPr>
      </w:pPr>
      <w:r>
        <w:rPr>
          <w:b/>
          <w:color w:val="000000"/>
          <w:sz w:val="6"/>
          <w:szCs w:val="6"/>
        </w:rPr>
        <w:t>13. Felmérendő adatok</w:t>
      </w:r>
      <w:r>
        <w:rPr>
          <w:color w:val="000000"/>
          <w:sz w:val="6"/>
          <w:szCs w:val="6"/>
        </w:rPr>
        <w:t xml:space="preserve">: </w:t>
      </w:r>
      <w:r>
        <w:rPr>
          <w:bCs/>
          <w:sz w:val="6"/>
          <w:szCs w:val="6"/>
        </w:rPr>
        <w:t>Anyagra vonatkozó adatok, RST eszközökre vonatkozó adatok, RST munkaerőre vonatkozó adatok, Útvonalra vonatkozó adatok, Létesítményekre vonatkozó adatok, Időadatok, Előírások, korlátozások, Folyamat (rendszer) mutatók, Irányítás, Költségek</w:t>
      </w:r>
      <w:r>
        <w:rPr>
          <w:b/>
          <w:color w:val="000000"/>
          <w:sz w:val="6"/>
          <w:szCs w:val="6"/>
        </w:rPr>
        <w:t>15. Az anyagok szállítástechnikai tulajdonságai</w:t>
      </w:r>
      <w:r>
        <w:rPr>
          <w:color w:val="000000"/>
          <w:sz w:val="6"/>
          <w:szCs w:val="6"/>
        </w:rPr>
        <w:t xml:space="preserve">: 1. Darabáruk: tömeg, alak, méret, hőmérséklet, szavatossági tul., korróziós tul, eróziós tul, szállítási helyzet, tűzveszélyesség, robbanásveszélyesség, mérgezésveszélyesség, törékenység. 2. </w:t>
      </w:r>
      <w:r>
        <w:rPr>
          <w:b/>
          <w:i/>
          <w:color w:val="000000"/>
          <w:sz w:val="6"/>
          <w:szCs w:val="6"/>
        </w:rPr>
        <w:t>Ömlesztett anyagok</w:t>
      </w:r>
      <w:r>
        <w:rPr>
          <w:color w:val="000000"/>
          <w:sz w:val="6"/>
          <w:szCs w:val="6"/>
        </w:rPr>
        <w:t xml:space="preserve">: </w:t>
      </w:r>
      <w:r>
        <w:rPr>
          <w:sz w:val="6"/>
          <w:szCs w:val="6"/>
        </w:rPr>
        <w:t>Ömlesztett anyagnak nevezzük azokat az általában egynemű anyagokat, amelyek szállítását és rakodását nagyobb tömegben rendezetlenül és csomagolatlanul végzik. : szemnagyság és alak, egészségkárosító hatás (Egyes anyagok pora a légzőszervekre ártalmas (</w:t>
      </w:r>
      <w:r>
        <w:rPr>
          <w:b/>
          <w:bCs/>
          <w:sz w:val="6"/>
          <w:szCs w:val="6"/>
        </w:rPr>
        <w:t>szilikózis</w:t>
      </w:r>
      <w:r>
        <w:rPr>
          <w:sz w:val="6"/>
          <w:szCs w:val="6"/>
        </w:rPr>
        <w:t xml:space="preserve">), mások kifejezetten </w:t>
      </w:r>
      <w:r>
        <w:rPr>
          <w:b/>
          <w:bCs/>
          <w:sz w:val="6"/>
          <w:szCs w:val="6"/>
        </w:rPr>
        <w:t>mérgező</w:t>
      </w:r>
      <w:r>
        <w:rPr>
          <w:sz w:val="6"/>
          <w:szCs w:val="6"/>
        </w:rPr>
        <w:t xml:space="preserve"> tulajdonságúak)., öngyulladásra való hajlam (Bizonyos anyagok huzamosabb ideig való tárolás közben vegyi reakciók hatására nagy mennyiségű hő fejlődhet a belsejében, (nedves szén, kén,) ami elérheti a gyulladási hőmérsékletet), ömlesztett anyag belső ellenállása, </w:t>
      </w:r>
      <w:r>
        <w:rPr>
          <w:bCs/>
          <w:sz w:val="6"/>
          <w:szCs w:val="6"/>
        </w:rPr>
        <w:t>Halmazsűrűség,</w:t>
      </w:r>
      <w:r>
        <w:rPr>
          <w:sz w:val="6"/>
          <w:szCs w:val="6"/>
        </w:rPr>
        <w:t xml:space="preserve"> Nedvességtartalom, Tapadás, Külső súrlódás, Törékenység, Nedvszívó képesség, Koptató hatás, Korrodáló tulajdonságok, Magas hőmérséklet, Összefagyásra való hajlam, Robbanékonyság, Szemösszetétel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>18. TAPA.ADR,RID</w:t>
      </w:r>
      <w:r>
        <w:rPr>
          <w:sz w:val="6"/>
          <w:szCs w:val="6"/>
        </w:rPr>
        <w:t xml:space="preserve">: Tapa: A TAPA (Technology Asset Protection Association) egy egyesülés, melynek keretében biztonsági szakértők és a high- tech vállalatok együttesen tevékenykednek a profiljukba tartozó termékek szállításával kapcsolatos biztonsági színvonal emelése érdekében. </w:t>
      </w:r>
      <w:r>
        <w:rPr>
          <w:bCs/>
          <w:sz w:val="6"/>
          <w:szCs w:val="6"/>
          <w:u w:val="single"/>
        </w:rPr>
        <w:t>ADR</w:t>
      </w:r>
      <w:r>
        <w:rPr>
          <w:sz w:val="6"/>
          <w:szCs w:val="6"/>
        </w:rPr>
        <w:t xml:space="preserve">: </w:t>
      </w:r>
      <w:r>
        <w:rPr>
          <w:bCs/>
          <w:sz w:val="6"/>
          <w:szCs w:val="6"/>
        </w:rPr>
        <w:t xml:space="preserve">A veszélyes áruk nemzetközi közúti szállításáról szóló európai megállapodás. </w:t>
      </w:r>
      <w:r>
        <w:rPr>
          <w:sz w:val="6"/>
          <w:szCs w:val="6"/>
        </w:rPr>
        <w:t>A Megállapodás szövege rövid és egyszerű. RID: A veszélyes anyagok vasúton történő szállítására vonatkozó nemzetközi előírások.</w:t>
      </w:r>
    </w:p>
    <w:p>
      <w:pPr>
        <w:pStyle w:val="Normal"/>
        <w:rPr>
          <w:bCs/>
          <w:sz w:val="6"/>
          <w:szCs w:val="6"/>
        </w:rPr>
      </w:pPr>
      <w:r>
        <w:rPr>
          <w:b/>
          <w:sz w:val="6"/>
          <w:szCs w:val="6"/>
        </w:rPr>
        <w:t xml:space="preserve">19. Útvonalkijelölés: </w:t>
      </w:r>
      <w:r>
        <w:rPr>
          <w:sz w:val="6"/>
          <w:szCs w:val="6"/>
        </w:rPr>
        <w:t>Útvonal-engedélyköteles jármű: Magyarország területén a (többször módosított) 4/1999. KHVM rendelet szabályozza a meghatározott össztömeget, tengelyterhelést és méretet meghaladó járművek közúti közlekedését, a közútkezelői és hatósági eljárást, valamint a díjfizetés feltételeit.A közútkezelő az útvonalengedélyben előírja a jármű közlekedésére igénybe vehető útvonalat és a közlekedés feltételét, valamint előírhat rendőri, illetve egyéb szakkíséretet. Az útvonalengedélyt megtagadhatja, ha: A szállítmány megbontható, vagy más közlekedési eszközzel is továbbítható (víz stb.), A közút teherbírása és állapota alapján nem alkalmas arra, hogy a jármű azon közlekedjék</w:t>
      </w:r>
      <w:r>
        <w:rPr>
          <w:bCs/>
          <w:sz w:val="6"/>
          <w:szCs w:val="6"/>
        </w:rPr>
        <w:t xml:space="preserve"> </w:t>
      </w:r>
      <w:r>
        <w:rPr>
          <w:b/>
          <w:sz w:val="6"/>
          <w:szCs w:val="6"/>
        </w:rPr>
        <w:t>28. Veszélyes anyagok csomagolása</w:t>
      </w:r>
      <w:r>
        <w:rPr>
          <w:sz w:val="6"/>
          <w:szCs w:val="6"/>
        </w:rPr>
        <w:t>: Csomagolás fajták: 1.</w:t>
      </w:r>
      <w:r>
        <w:rPr>
          <w:b/>
          <w:i/>
          <w:sz w:val="6"/>
          <w:szCs w:val="6"/>
        </w:rPr>
        <w:t>Hagyományos csomagolások</w:t>
      </w:r>
      <w:r>
        <w:rPr>
          <w:sz w:val="6"/>
          <w:szCs w:val="6"/>
        </w:rPr>
        <w:t xml:space="preserve">, melyek lehetnek egyszerűek és összetettek, mint például hordók, kannák, zsákok, ládák és olyan összetett csomagolások, ahol a belső csomagolás valamilyen kanna, melyből egyet vagy többet egy külső ládában helyeznek el. </w:t>
      </w:r>
      <w:r>
        <w:rPr>
          <w:b/>
          <w:sz w:val="6"/>
          <w:szCs w:val="6"/>
        </w:rPr>
        <w:t>2.</w:t>
      </w:r>
      <w:r>
        <w:rPr>
          <w:b/>
          <w:i/>
          <w:sz w:val="6"/>
          <w:szCs w:val="6"/>
        </w:rPr>
        <w:t>Nagyméretű csomagolóeszközök</w:t>
      </w:r>
      <w:r>
        <w:rPr>
          <w:sz w:val="6"/>
          <w:szCs w:val="6"/>
        </w:rPr>
        <w:t xml:space="preserve"> (IBC), mint például az ún. flexibilis konténerek vagy az 1 köbméteres rakodólapra szerelt téglatest alakú műanyag tartályok stb. </w:t>
      </w:r>
      <w:r>
        <w:rPr>
          <w:b/>
          <w:sz w:val="6"/>
          <w:szCs w:val="6"/>
        </w:rPr>
        <w:t>3</w:t>
      </w:r>
      <w:r>
        <w:rPr>
          <w:sz w:val="6"/>
          <w:szCs w:val="6"/>
        </w:rPr>
        <w:t>.</w:t>
      </w:r>
      <w:r>
        <w:rPr>
          <w:b/>
          <w:i/>
          <w:sz w:val="6"/>
          <w:szCs w:val="6"/>
        </w:rPr>
        <w:t>Nagyméretű csomagolások:</w:t>
      </w:r>
      <w:r>
        <w:rPr>
          <w:sz w:val="6"/>
          <w:szCs w:val="6"/>
        </w:rPr>
        <w:t xml:space="preserve"> melyekben a hagyományos csomagolásokból nagyobb mennyiség egyesíthető. // A veszély nagyságától függő csomagolási csoportok: 1: legveszélyesebb anyagok (nagyon mérgező, mérgező és maró), 2. Közepesen veszélyes anyagok (gázok, gyúlékony folyadékok), 3. legkevésbé veszélyes anyagok (több mint 24 de kevesebb mint 70% alkoholt. Italok).</w:t>
      </w:r>
    </w:p>
    <w:p>
      <w:pPr>
        <w:pStyle w:val="Normal"/>
        <w:jc w:val="both"/>
        <w:rPr/>
      </w:pPr>
      <w:r>
        <w:rPr>
          <w:i/>
          <w:sz w:val="6"/>
          <w:szCs w:val="6"/>
        </w:rPr>
        <w:t xml:space="preserve"> </w:t>
      </w:r>
      <w:r>
        <w:rPr>
          <w:b/>
          <w:bCs/>
          <w:i/>
          <w:sz w:val="6"/>
          <w:szCs w:val="6"/>
        </w:rPr>
        <w:t>Csomagolóeszközök vizsgálata</w:t>
      </w:r>
      <w:r>
        <w:rPr>
          <w:bCs/>
          <w:sz w:val="6"/>
          <w:szCs w:val="6"/>
        </w:rPr>
        <w:t>: A bevizsgált csomagolóeszközöket UN-számmal látják el a megfelelő azonosítás és biztonságos tárolás érdekében. Az UN-számot és a gyártási engedélyt a Területi Műszaki Biztonsági Engedélyezési Felügyelet adja ki egy előzetes vizsgálati jegyzőkönyv alapján. A vizsgálatokat egy erre akkreditált intézmény végzi és küldi meg a TMB Engedélyezési Felügyelet részére. / A veszélyes áru csomagolását el kell látni: - veszélyt jelző R mondatokkal (R11 tűzv.), - biztonsági tanácsokat tartalmazó S mond. (S2 gyerek kezébe nem kerülhet), - veszélyszimbólumokkal, - veszélyességi bárcákkal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>Az új csomagolási konstrukciókat típusvizsgálatnak kell alávetni, amely vizsgálatok általában a következők:Ejtő-vizsgálatok, Halmazolhatósági vizsgálatok, Belső nyomásállósági vizsgálatok, Tömítettség vizsgálatok, Vegyi-összeférhetőség vizsgálatok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8" w:right="53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24:00Z</dcterms:created>
  <dc:creator>EE</dc:creator>
  <dc:description/>
  <cp:keywords/>
  <dc:language>en-US</dc:language>
  <cp:lastModifiedBy>EE</cp:lastModifiedBy>
  <cp:lastPrinted>2008-01-22T20:49:00Z</cp:lastPrinted>
  <dcterms:modified xsi:type="dcterms:W3CDTF">2008-01-22T20:33:00Z</dcterms:modified>
  <cp:revision>1</cp:revision>
  <dc:subject/>
  <dc:title>7</dc:title>
</cp:coreProperties>
</file>